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170481285"/>
            <w:bookmarkStart w:id="1" w:name="_Hlk170481285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09697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hituse tn 9,  Jüri alevik, Rae vald, 75301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38622158"/>
            <w:bookmarkStart w:id="3" w:name="_Hlk38622158"/>
            <w:bookmarkEnd w:id="3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Indrek Metus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5047 11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eeter Puškarjov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eeter.puskarjov@elveso.ee</w:t>
              </w:r>
            </w:hyperlink>
            <w:r>
              <w:rPr>
                <w:rFonts w:cs="Times New Roman" w:ascii="Times New Roman" w:hAnsi="Times New Roman"/>
              </w:rPr>
              <w:t xml:space="preserve"> ,      5244 5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hnovõrgu arendamine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üri tee 1b, 1c ja 1d kinnistute liitumispunktid ÜVK torustikega, töö 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P-292/202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teede 11111 Lagedi jaama tee km 0,750-0,760 ja 11112 Lagedi-Jüri tee km 1,247-1,258 katendikihtide taastamise projekt, töö nr 2400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RE O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Ü Espri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.06.2024 nr 7.1-2/24/6694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111 Lagedi jaam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465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036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763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isevoolse reovee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06377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a078113-129c-4ad6-85ad-d6d0e302b71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112 Lagedi – J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3:026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32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isevoolse reovee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06378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https://pari.kataster.ee/magic-link/e518bdfd-fb77-40d0-a5df-e25749316e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S ELVESO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puskarjov@elves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Peeter Puškarjov</cp:lastModifiedBy>
  <cp:lastPrinted>2024-07-10T12:57:00Z</cp:lastPrinted>
  <dcterms:modified xsi:type="dcterms:W3CDTF">2024-07-10T10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